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вержден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оносовского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  </w:t>
      </w:r>
      <w:r>
        <w:rPr>
          <w:rFonts w:cs="Times New Roman" w:ascii="Times New Roman" w:hAnsi="Times New Roman"/>
          <w:sz w:val="28"/>
          <w:szCs w:val="28"/>
        </w:rPr>
        <w:t>от «    » декабря 2025 г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ных межбюджетных трансфертов на осуществление мероприятий по развитию общественной инфраструктуры муниципального значения городских и сельских поселений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в соответствии со статьей 142.4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и устанавливает условия и порядок предоставления иных межбюджетных трансфертов на осуществление мероприятий по развитию общественной инфраструктуры муниципального значения городских и сельских поселений из бюджета муниципального образования Ломоносовский муниципальный район Ленинградской области (далее – иные межбюджетные трансферты) бюджетам городских и сельских поселений, входящих в состав Ломоносовского муниципального района (далее – поселения)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по следующим направлениям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- финансирование мероприятий, направленных на укрепление материально-технической базы муниципальных учреждений культуры, физической культуры и спорта, молодежной политики и оздоровления детей, приобретение оборудования и инвентаря, ремонт инженерных сетей, текущий ремонт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Главным распорядителем бюджетных средств является Комитет финансов администрации Ломоносовского муниципального района Ленинградской области (далее – Комитет финансов).</w:t>
      </w:r>
    </w:p>
    <w:p>
      <w:pPr>
        <w:pStyle w:val="ConsPlusNormal"/>
        <w:ind w:firstLine="540"/>
        <w:jc w:val="both"/>
        <w:rPr/>
      </w:pPr>
      <w:r>
        <w:rPr/>
        <w:t>3. Выделение средств иных межбюджетных трансфертов поселениям на соответствующий финансовый год осуществляется на основании приложения «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развитие общественной инфраструктуры муниципального значения городских и сельских поселений на 20__ год» к решению Совета депутатов Ломоносовского муниципального района Ленинградской области «О бюджете муниципального образования Ломоносовский муниципальный район Ленинградской области» на текущий финансовый год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предоставляются в пределах бюджетных ассигнований, предусмотренных решением Совета депутатов Ломоносовского муниципального района Ленинградской области «О бюджете муниципального образования Ломоносовский муниципальный район Ленинградской области» на текущий финансовый год и лимитов бюджетных обязательств, утвержденных Комитетом финансов на цели, указанные в п.1 настоящего Порядка.</w:t>
      </w:r>
    </w:p>
    <w:p>
      <w:pPr>
        <w:pStyle w:val="ConsPlusNormal"/>
        <w:ind w:firstLine="540"/>
        <w:jc w:val="both"/>
        <w:rPr/>
      </w:pPr>
      <w:r>
        <w:rPr/>
        <w:t>5. Иные межбюджетные трансферты бюджетам поселений предоставляются при условии:</w:t>
      </w:r>
    </w:p>
    <w:p>
      <w:pPr>
        <w:pStyle w:val="ConsPlusNormal"/>
        <w:ind w:firstLine="540"/>
        <w:jc w:val="both"/>
        <w:rPr/>
      </w:pPr>
      <w:r>
        <w:rPr/>
        <w:t>- соблюдения органами местного самоуправления поселений, входящих в состав Ломоносовского муниципального района (далее - орган местного самоуправления поселения), бюджетного законодательства Российской Федерации и законодательства Российской Федерации о налогах и сборах;</w:t>
      </w:r>
    </w:p>
    <w:p>
      <w:pPr>
        <w:pStyle w:val="ConsPlusNormal"/>
        <w:ind w:firstLine="540"/>
        <w:jc w:val="both"/>
        <w:rPr/>
      </w:pPr>
      <w:r>
        <w:rPr/>
        <w:t>- наличии соглашения, заключенного между Комитетом финансов и уполномоченным органом местного самоуправления соответствующего городского и сельского поселения, о предоставлении иных межбюджетных трансфертов на осуществление мероприятий по развитию общественной инфраструктуры муниципального значения городских и сельских поселений;</w:t>
      </w:r>
    </w:p>
    <w:p>
      <w:pPr>
        <w:pStyle w:val="ConsPlusNormal"/>
        <w:ind w:firstLine="540"/>
        <w:jc w:val="both"/>
        <w:rPr>
          <w:spacing w:val="2"/>
          <w:shd w:fill="FFFFFF" w:val="clear"/>
        </w:rPr>
      </w:pPr>
      <w:r>
        <w:rPr/>
        <w:t xml:space="preserve">- наличии </w:t>
      </w:r>
      <w:r>
        <w:rPr>
          <w:spacing w:val="2"/>
          <w:shd w:fill="FFFFFF" w:val="clear"/>
        </w:rPr>
        <w:t xml:space="preserve">муниципального правового акта об утверждении плана мероприятий, включающего распределение объема предусмотренных муниципальному образованию бюджетных ассигнований, в части средств </w:t>
      </w:r>
      <w:r>
        <w:rPr/>
        <w:t>на осуществление мероприятий по развитию общественной инфраструктуры муниципального значения</w:t>
      </w:r>
      <w:r>
        <w:rPr>
          <w:spacing w:val="2"/>
          <w:shd w:fill="FFFFFF" w:val="clear"/>
        </w:rPr>
        <w:t xml:space="preserve"> с указанием объема средств по каждому направлению, наименования учреждения, целей (показателей), принятого на основании письменного обращения депутата Совета депутатов Ломоносовского муниципального района Ленинградской области;</w:t>
      </w:r>
    </w:p>
    <w:p>
      <w:pPr>
        <w:pStyle w:val="ConsPlusNormal"/>
        <w:ind w:firstLine="540"/>
        <w:jc w:val="both"/>
        <w:rPr>
          <w:spacing w:val="2"/>
          <w:shd w:fill="FFFFFF" w:val="clear"/>
        </w:rPr>
      </w:pPr>
      <w:r>
        <w:rPr/>
        <w:t>- соблюдения органами местного самоуправления поселения условий предоставления межбюджетных трансфертов, предусмотренных статьей 136 Кодекса и перечнем муниципальных образований Ленинградской области в соответствии с пунктами 2-4 статьи 136 Кодекса, утвержденном Комитетом финансов Ленинградской област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глашение должно содержать следующие основные положения: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ое назначение иных межбюджетных трансфертов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предоставления и расходования иных межбюджетных трансфертов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еречисления иных межбюджетных трансфертов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сторон за нарушение условий соглашения;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осуществления контроля за соблюдением условий, установленных для предоставления и расходования иных межбюджетных трансфертов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порядок предоставления отчетности об использовании иных межбюджетных трансфертов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оглашения о предоставлении иного межбюджетного трансферта  - Приложение 1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еречисление иных межбюджетных трансфертов осуществляется Комитетом финансов на счета, открытые бюджетам поселений территориальным органом Федерального казначейства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ные межбюджетные трансферты учитываются в доходах бюджета поселения и отражаются в соответствии с действующей бюджетной классификацией Российской Федераци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асходование иных межбюджетных трансфертов носит целевой характер, ответственность за целевым использованием иных межбюджетных трансфертов несет уполномоченный орган местного самоуправления поселения, которому направляются иные межбюджетные трансферты в текущем финансовом году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полномоченный орган местного самоуправления поселения, являющегося получателем иных межбюджетных трансфертов, предоставляет в Комитет финансов отчет об использовании иного межбюджетного трансферта по форме и в сроки, установленные Соглашением, на бумажном носителе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нецелевого использования иные межбюджетные трансферты подлежат возврату в бюджет муниципального образования Ломоносовский муниципальный район Ленинградской области согласно действующему бюджетному законодательству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случае несоблюдения поселением условий предоставления межбюджетных трансфертов в текущем финансовом году, предусмотренных статьей 136 Кодекса и перечнем муниципальных образований Ленинградской области в соответствии с пунктами 2-4 статьи 136 Кодекса, утвержденном Комитетом финансов Ленинградской области соответствующие средства подлежат возврату в бюджет муниципального образования Ломоносовский муниципальный район Ленинградской области согласно действующему бюджетному законодательству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е использованные в текущем финансовом году остатки иных межбюджетных  трансфертов подлежат возврату в бюджет муниципального образования Ломоносовский муниципальный район Ленинградской области согласно действующему бюджетному законодательству.</w:t>
      </w:r>
    </w:p>
    <w:sectPr>
      <w:footerReference w:type="default" r:id="rId2"/>
      <w:type w:val="nextPage"/>
      <w:pgSz w:w="11906" w:h="16838"/>
      <w:pgMar w:left="1843" w:right="850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>
        <w:sz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47:00Z</dcterms:created>
  <dc:creator>O.Ostapchuk</dc:creator>
  <dc:description/>
  <cp:keywords/>
  <dc:language>en-US</dc:language>
  <cp:lastModifiedBy>Чернова_ЕА</cp:lastModifiedBy>
  <cp:lastPrinted>2021-11-15T11:49:00Z</cp:lastPrinted>
  <dcterms:modified xsi:type="dcterms:W3CDTF">2025-11-13T11:36:00Z</dcterms:modified>
  <cp:revision>13</cp:revision>
  <dc:subject/>
  <dc:title>УТВЕРЖДЕН:</dc:title>
</cp:coreProperties>
</file>